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u w:val="single"/>
        </w:rPr>
        <w:t>Załącznik Nr 5 do SWKO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2"/>
        <w:rPr/>
      </w:pPr>
      <w:r>
        <w:rPr>
          <w:b/>
        </w:rPr>
        <w:t>UMOWA  ……/KOŚZ/13/2017 (wzór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warta w dniu ............... pomiędzy: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Instytutem Matki i Dzieck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1-211 Warszawa, ul. Kasprzaka 17a</w:t>
      </w:r>
    </w:p>
    <w:p>
      <w:pPr>
        <w:pStyle w:val="Normal"/>
        <w:jc w:val="both"/>
        <w:rPr/>
      </w:pPr>
      <w:r>
        <w:rPr>
          <w:rFonts w:cs="Tahoma" w:ascii="Tahoma" w:hAnsi="Tahoma"/>
        </w:rPr>
        <w:t>zarejestrowanym w Sądzie Rejonowym dla m. st. Warszawy, XII Wydział Gospodarczy Krajowego Rejestru Sądowego – Nr KRS: 0000050095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>NIP 525-000-84-71, Regon 00028839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ym przez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Tomasza Mikołaja Maciejewskiego – Dyrektora Instytutu Matki i Dzieck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Agnieszkę Graczyk – Zastępcę Dyrektora ds. Finansowych, działającą na podstawie udzielonego pełnomocnictwa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wanym dalej „Udzielającym Zamówienia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</w:t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rejestrowanym 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Tekstpodstawowy2"/>
        <w:rPr>
          <w:rFonts w:ascii="Tahoma" w:hAnsi="Tahoma" w:cs="Tahoma"/>
        </w:rPr>
      </w:pPr>
      <w:r>
        <w:rPr>
          <w:rFonts w:cs="Tahoma" w:ascii="Tahoma" w:hAnsi="Tahoma"/>
        </w:rPr>
        <w:t>NIP …………………, Regon ………………..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prezentowanym prze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wanym dalej „Przyjmującym Zamówienie”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cs="Tahoma"/>
        </w:rPr>
        <w:t xml:space="preserve">na podstawie art. 26 i 27  ustawy z dnia 15 kwietnia 2011 r. o działalności leczniczej </w:t>
        <w:br/>
        <w:t>(</w:t>
      </w:r>
      <w:r>
        <w:rPr>
          <w:rStyle w:val="H11"/>
          <w:rFonts w:cs="Tahoma"/>
          <w:b w:val="false"/>
          <w:sz w:val="24"/>
          <w:szCs w:val="24"/>
        </w:rPr>
        <w:t>Dz. U. z 2011, Nr 112, poz. 654</w:t>
      </w:r>
      <w:r>
        <w:rPr>
          <w:rFonts w:cs="Tahoma"/>
        </w:rPr>
        <w:t>)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ostała zawarta umowa następującej treści: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</w:t>
      </w:r>
    </w:p>
    <w:p>
      <w:pPr>
        <w:pStyle w:val="Standard"/>
        <w:widowControl/>
        <w:jc w:val="both"/>
        <w:rPr/>
      </w:pPr>
      <w:r>
        <w:rPr>
          <w:rFonts w:cs="Tahoma" w:ascii="Tahoma" w:hAnsi="Tahoma"/>
        </w:rPr>
        <w:t>Udzielający Zamówienia powierza wykonywanie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mieszanin do żywienia pozajelitowego dla Klinik Instytutu Matki i Dziecka w Warszawie, na podstawie codziennych, indywidualnych zleceń lekarskich</w:t>
      </w:r>
      <w:r>
        <w:rPr>
          <w:rFonts w:cs="Tahoma" w:ascii="Tahoma" w:hAnsi="Tahoma"/>
        </w:rPr>
        <w:t>, a Przyjmujący Zamówienie zobowiązuje się do ich wykonywania, zgodnie z opisem przedmiotu konkursu stanowiącym załącznik do niniejszej umowy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Przyjmujący Zamówienie zobowiązuje się do wykonywania mieszanin do </w:t>
      </w:r>
      <w:r>
        <w:rPr>
          <w:rFonts w:cs="Tahoma"/>
        </w:rPr>
        <w:t>żywienia pozajelitowego dla Klinik Instytutu Matki i Dziecka w Warszawie, na podstawie codziennych, indywidualnych zleceń lekarskich</w:t>
      </w:r>
      <w:r>
        <w:rPr/>
        <w:t>, zlecanych przez Udzielającego Zamówienia.</w:t>
      </w:r>
    </w:p>
    <w:p>
      <w:pPr>
        <w:pStyle w:val="Tekstwstpniesformatowany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24"/>
          <w:szCs w:val="24"/>
        </w:rPr>
        <w:t>Przyjmujący Zamówienie zobowiązuje się do wykonywania mieszanin w trybie ciągłym przez 7 dni w tygodniu.</w:t>
      </w:r>
    </w:p>
    <w:p>
      <w:pPr>
        <w:pStyle w:val="ListParagraph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szaniny muszą być wykonywane przez wykwalifikowany, przeszkolony personel </w:t>
        <w:br/>
        <w:t>w Pracowni Żywienia Pozajelitowego.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mujący Zamówienie ma obowiązek wykonywania usługi zgodnie z przepisami ustawy Prawo Farmaceutyczne z dnia 06.09.2001 r., obowiązującymi standardami polskich i europejskich Towarzystw Żywienia Pozajelitowego oraz Dobrą Praktyką Wytwarzania (GMP)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24"/>
          <w:szCs w:val="24"/>
        </w:rPr>
        <w:t>Mieszaniny sporządzane będą na podstawie imiennych zleceń dostarczanych przez Udzielającego Zamówienie, zgodnie ze wzorem stanowiącym załącznik nr 3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Mieszaniny będą wykonywane z produktów leczniczych wyszczególnionych w załączniku nr 2 do SWKO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24"/>
          <w:szCs w:val="24"/>
        </w:rPr>
        <w:t>Zapotrzebowania zostaną dostarczone do Przyjmującego Zamówienia drogą faksową najpóźniej do godziny 11:00.</w:t>
      </w:r>
    </w:p>
    <w:p>
      <w:pPr>
        <w:pStyle w:val="ListParagraph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mujący Zamówienie zobowiązuje się do wykonania i zabezpieczenia (aby transport mieszanin do żywienia pozajelitowego odbywał się w obniżonej, kontrolowanej temperaturze od +2</w:t>
      </w:r>
      <w:r>
        <w:rPr>
          <w:rFonts w:cs="Tahoma" w:ascii="Tahoma" w:hAnsi="Tahoma"/>
          <w:sz w:val="24"/>
          <w:szCs w:val="24"/>
          <w:vertAlign w:val="superscript"/>
        </w:rPr>
        <w:t xml:space="preserve">0 </w:t>
      </w:r>
      <w:r>
        <w:rPr>
          <w:rFonts w:cs="Tahoma" w:ascii="Tahoma" w:hAnsi="Tahoma"/>
          <w:sz w:val="24"/>
          <w:szCs w:val="24"/>
        </w:rPr>
        <w:t>C do +8</w:t>
      </w:r>
      <w:r>
        <w:rPr>
          <w:rFonts w:cs="Tahoma" w:ascii="Tahoma" w:hAnsi="Tahoma"/>
          <w:sz w:val="24"/>
          <w:szCs w:val="24"/>
          <w:vertAlign w:val="superscript"/>
        </w:rPr>
        <w:t xml:space="preserve">0 </w:t>
      </w:r>
      <w:r>
        <w:rPr>
          <w:rFonts w:cs="Tahoma" w:ascii="Tahoma" w:hAnsi="Tahoma"/>
          <w:sz w:val="24"/>
          <w:szCs w:val="24"/>
        </w:rPr>
        <w:t>C, w opakowaniach chroniących worek i jego zawartość przed zmianami), na czas transportu wykonanego preparatu zgodnie z zaleceniami producenta oraz naszykowania do odbioru wykonanych wlewów najpóźniej do godziny 13:00.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>
          <w:rFonts w:cs="Tahoma" w:ascii="Tahoma" w:hAnsi="Tahoma"/>
          <w:sz w:val="24"/>
          <w:szCs w:val="24"/>
        </w:rPr>
        <w:t>Transport wykonanych mieszanin w obrębie Warszawy, zapewnia Udzielający      Zamówienia.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ryginały zleceń zostaną przekazane Przyjmującemu Zamówienie w momencie odbioru mieszanin.</w:t>
      </w:r>
    </w:p>
    <w:p>
      <w:pPr>
        <w:pStyle w:val="Tekstwstpniesformatowany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 potwierdzający</w:t>
      </w:r>
      <w:r>
        <w:rPr>
          <w:rFonts w:eastAsia="Times New Roman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zgodność przygotowanej mieszaniny</w:t>
      </w:r>
      <w:r>
        <w:rPr>
          <w:rFonts w:eastAsia="Times New Roman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usi</w:t>
      </w:r>
      <w:r>
        <w:rPr>
          <w:rFonts w:eastAsia="Times New Roman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być</w:t>
      </w:r>
      <w:r>
        <w:rPr>
          <w:rFonts w:eastAsia="Times New Roman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dpisany</w:t>
      </w:r>
      <w:r>
        <w:rPr>
          <w:rFonts w:eastAsia="Times New Roman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rzez</w:t>
      </w:r>
      <w:r>
        <w:rPr>
          <w:rFonts w:eastAsia="Times New Roman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sobę do tego uprawnioną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mujący Zamówienie wykonuje świadczenia, o których stanowi Umowa, przy wykorzystaniu własnej:</w:t>
      </w:r>
    </w:p>
    <w:p>
      <w:pPr>
        <w:pStyle w:val="Normal"/>
        <w:numPr>
          <w:ilvl w:val="0"/>
          <w:numId w:val="9"/>
        </w:numPr>
        <w:ind w:left="360" w:hanging="0"/>
        <w:rPr/>
      </w:pPr>
      <w:r>
        <w:rPr>
          <w:rFonts w:cs="Tahoma" w:ascii="Tahoma" w:hAnsi="Tahoma"/>
        </w:rPr>
        <w:t>bazy lokalowej, materiałów i sprzętu,</w:t>
      </w:r>
    </w:p>
    <w:p>
      <w:pPr>
        <w:pStyle w:val="Normal"/>
        <w:numPr>
          <w:ilvl w:val="0"/>
          <w:numId w:val="9"/>
        </w:numPr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pracowników.</w:t>
      </w:r>
    </w:p>
    <w:p>
      <w:pPr>
        <w:pStyle w:val="Tekstwstpniesformatowany"/>
        <w:numPr>
          <w:ilvl w:val="0"/>
          <w:numId w:val="2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odukty lecznicze,</w:t>
      </w:r>
      <w:r>
        <w:rPr>
          <w:rFonts w:eastAsia="Times New Roman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z których wykonywane będą mieszaniny pozajelitowe zapewni Przyjmujący Zamówienie,</w:t>
      </w:r>
      <w:r>
        <w:rPr>
          <w:rFonts w:eastAsia="Times New Roman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yszczególnione w załączniku nr 2 do SWKO.</w:t>
      </w:r>
    </w:p>
    <w:p>
      <w:pPr>
        <w:pStyle w:val="Tekstwstpniesformatowany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mujący Zamówienie zobowiązuje się do rzetelnego wykonywania świadczeń określonych Umową, wykorzystując wiedzę i umiejętności medyczne oraz postęp w tym zakresie, a także warunki techniczne, jakimi dysponuje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mujący Zamówienie przyjmuje obowiązek udzielania informacji o sposobie wykonania Umowy Udzielającemu Zamówienia, a w szczególności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sposobu udzielania świadczeń medycznych,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</w:rPr>
      </w:pPr>
      <w:r>
        <w:rPr>
          <w:rFonts w:cs="Tahoma" w:ascii="Tahoma" w:hAnsi="Tahoma"/>
        </w:rPr>
        <w:t>prowadzenia wymaganej dokumentacji medycznej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mujący Zamówienie przyjmuje obowiązek poddania się kontroli przeprowadzanej przez osobę wyznaczoną przez Udzielającego Zamówienia, a w szczególności sposobu udzielania świadczeń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ach konieczności prawo konsultacji merytorycznych ma pracownik Przyjmującego Zamówienie w ciągu 1 dnia roboczego, poprzez kontakt telefoniczny lub osobiście z Udzielającym Zamówienia w miejscu jego działalności tj. w Instytucie Matki i Dziecka, Apteka tel. (22) 32 77 290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7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jmujący Zamówienie zobowiązany jest do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Przestrzegania przy wykonywaniu niniejszej Umowy zasad wynikających z Ustawy</w:t>
        <w:br/>
        <w:t xml:space="preserve"> z dnia 29 sierpnia 1997 r. o ochronie danych osobowych (tekst jednolity Dz. U. </w:t>
        <w:br/>
        <w:t>z 2002 r. Nr 101, poz. 926).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</w:rPr>
        <w:t>Znajomości i przestrzegania przepisów określających prawa pacjenta.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Znajomości i przestrzegania standardów i procedur udzielania świadczeń zdrowotnych ustalonych przez Udzielającego Zamówienia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Przyjmujący Zamówienie i Udzielający Zamówienia ponoszą solidarną odpowiedzialność za szkody wyrządzone pacjentom przy udzielaniu świadczeń zdrowotnych określonych niniejszą umową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Przyjmujący Zamówienie zobowiązany jest do legitymowania się aktualną polisą od odpowiedzialności cywilnej w zakresie objętym przedmiotem niniejszej umowy do kwoty określonej w rozporządzeniu Ministra Finansów z dnia 22 grudnia 2011 r. </w:t>
        <w:br/>
        <w:t>w sprawie obowiązkowego ubezpieczenia odpowiedzialności cywilnej podmiotu przyjmującego zamówienie na świadczenia zdrowotne (Dz. U. z 2011 r. Nr 293, poz. 1729)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mujący Zamówienie nie może bez pisemnej zgody Udzielającego Zamówienia przenieść na osobę trzecią praw i obowiązków wynikających </w:t>
        <w:br/>
        <w:t>z niniejszej umowy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9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mowa zostaje zawarta na okres </w:t>
      </w:r>
      <w:r>
        <w:rPr>
          <w:rFonts w:cs="Tahoma" w:ascii="Tahoma" w:hAnsi="Tahoma"/>
          <w:b/>
        </w:rPr>
        <w:t>3 miesięcy</w:t>
      </w:r>
      <w:r>
        <w:rPr>
          <w:rFonts w:cs="Tahoma" w:ascii="Tahoma" w:hAnsi="Tahoma"/>
        </w:rPr>
        <w:t>, z mocą obowiązującą od …………….. 2017 r. do …………………….. r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jący Zamówienia przewiduje możliwość dokonania zmiany umowy w zakresie przedłużenia jej obowiązywania o okres nie dłuższy niż 6 miesięcy w sytuacji niewykorzystania środków finansowych stanowiących wartość umowy określoną                    w § 11 ust. 3.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warunków niniejszej umowy wymagają zgody obydwu stron na piśmie – pod rygorem nieważności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0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</w:rPr>
        <w:t xml:space="preserve">Umowa ulega rozwiązaniu z upływem czasu, na jaki została zawarta, chyba, </w:t>
        <w:br/>
        <w:t>że uprzednio zajdą okoliczności, za które strony nie ponoszą odpowiedzialności, a które uniemożliwiają dalsze wykonywanie Umowy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rozwiązana bez wypowiedzenia w przypadku naruszenia zapisów § 8 ust. 2 niniejszej umowy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może zostać rozwiązana wskutek oświadczenia jednej ze stron z zachowaniem 2 tygodniowego okresu wypowiedzenia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może zostać rozwiązana w trybie natychmiastowym, wskutek oświadczenia jednej ze stron, w przypadku gdy druga strona rażąco naruszyła istotne postanowienia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Zamawiający może jednostronnie  zmienić umowę w zakresie zwiększenia lub zmniejszenia wykonania mieszanin wskazanych w tabeli asortymentowo – cenowej, stanowiącej załącznik do umowy, jeżeli nie spowoduje to przekroczenia wartości brutto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Udzielający Zamówienia przewiduje możliwość dokonania zmian postanowień zawartej  umow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ahoma" w:ascii="Tahoma" w:hAnsi="Tahoma"/>
        </w:rPr>
        <w:t>w zakresie wynagrodzenia z przyczyn niemożliwych wcześniej do przewidzenia lub, jeżeli zmiany te są korzystne dla Udzielającego Zamówienie, a w szczególności gdy Przyjmujący Zamówienie zaproponuje upust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zmiany danych podmiotowych Przyjmującego Zamówienie (np. </w:t>
        <w:br/>
        <w:t>w wyniku przekształcenia, przejęcia itp.)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1</w:t>
      </w:r>
    </w:p>
    <w:p>
      <w:pPr>
        <w:pStyle w:val="Footer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ustalają, iż łączna wartość umowy netto wynosi …………………. zł,</w:t>
      </w:r>
    </w:p>
    <w:p>
      <w:pPr>
        <w:pStyle w:val="Footer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rtość umowy zostanie powiększona o obowiązującą stawkę podatku VAT, </w:t>
        <w:br/>
        <w:t>w kwocie ………………. zł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wartość umowy nie może przekroczyć kwoty brutto ………….. złoty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Słownie: …………………………………………………………………………………………………………….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jmujący Zamówienie będzie wystawiał miesięczne faktury na ostatni dzień miesiąca kalendarzowego, a Udzielający Zamówienia będzie opłacał te faktury w terminie 30 dni od ich otrzymania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łata należności nastąpi przelewem na konto wskazane na fakturze wystawionej przez Przyjmującego Zamówienie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ko datę zapłaty rozumie się datę obciążenia rachunku bankowego Udzielającego Zamówienia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opóźnień w wypłacie należności Przyjmującemu Zamówienie przysługują odsetki ustawowe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2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rFonts w:cs="Tahoma" w:ascii="Tahoma" w:hAnsi="Tahoma"/>
        </w:rPr>
        <w:t xml:space="preserve">W sprawach nieuregulowanych niniejszą Umową mają zastosowanie przepisy Ustawy </w:t>
        <w:br/>
        <w:t>o działalności leczniczej, przepisy wykonawcze do tej Ustawy, przepisy Kodeksu Cywilnego oraz inne powszechnie obowiązujące przepisy prawa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3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ła sporządzona w dwóch jednobrzmiących egzemplarzach, po jednym dla każdej ze stron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</w:t>
      </w:r>
      <w:r>
        <w:rPr>
          <w:rFonts w:cs="Tahoma" w:ascii="Tahoma" w:hAnsi="Tahoma"/>
          <w:b/>
          <w:sz w:val="28"/>
        </w:rPr>
        <w:t xml:space="preserve">Udzielający  </w:t>
        <w:tab/>
        <w:tab/>
        <w:tab/>
        <w:tab/>
        <w:tab/>
        <w:tab/>
        <w:tab/>
      </w:r>
      <w:r>
        <w:rPr>
          <w:rFonts w:cs="Tahoma" w:ascii="Tahoma" w:hAnsi="Tahoma"/>
          <w:b/>
          <w:sz w:val="28"/>
          <w:szCs w:val="28"/>
        </w:rPr>
        <w:t xml:space="preserve">Przyjmujący   </w:t>
      </w:r>
      <w:r>
        <w:rPr>
          <w:rFonts w:cs="Tahoma" w:ascii="Tahoma" w:hAnsi="Tahoma"/>
          <w:sz w:val="28"/>
          <w:szCs w:val="28"/>
        </w:rPr>
        <w:t xml:space="preserve">        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mówienia</w:t>
        <w:tab/>
        <w:t xml:space="preserve">                      </w:t>
        <w:tab/>
        <w:t xml:space="preserve">      </w:t>
        <w:tab/>
        <w:tab/>
        <w:t xml:space="preserve">        Zamówienie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/>
      </w:pPr>
      <w:r>
        <w:rPr/>
        <w:t xml:space="preserve">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ahoma" w:hAnsi="Tahom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ahoma" w:hAnsi="Tahoma" w:cs="Times New Roman"/>
      <w:b w:val="false"/>
      <w:i w:val="false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ahoma" w:hAnsi="Tahoma" w:cs="Tahoma"/>
      <w:sz w:val="24"/>
      <w:szCs w:val="24"/>
      <w:lang w:val="pl-PL" w:bidi="ar-SA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firstLine="15"/>
      <w:jc w:val="both"/>
    </w:pPr>
    <w:rPr>
      <w:rFonts w:ascii="Tahoma" w:hAnsi="Tahoma" w:cs="Tahom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2:53:00Z</dcterms:created>
  <dc:creator>eldar</dc:creator>
  <dc:description/>
  <cp:keywords/>
  <dc:language>en-US</dc:language>
  <cp:lastModifiedBy>Jolanta Woźniak</cp:lastModifiedBy>
  <cp:lastPrinted>2017-08-28T09:26:00Z</cp:lastPrinted>
  <dcterms:modified xsi:type="dcterms:W3CDTF">2017-09-13T10:40:00Z</dcterms:modified>
  <cp:revision>68</cp:revision>
  <dc:subject/>
  <dc:title>Załącznik Nr 3 do SWKO</dc:title>
</cp:coreProperties>
</file>